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31.12.2014                                                                                                   № 79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318" w:hRule="atLeast"/>
        </w:trPr>
        <w:tc>
          <w:tcPr>
            <w:tcW w:w="86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                 муниципального образования Щербиновский район                                  от 5 декабря 2013 года № 722 «Об утверждении переч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й по строительству, капитальному и текущем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у, по обеспечению пожарной безопасности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бразования Щербиновский район в 2014 году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>В целях экономного расходования бюджетных средств</w:t>
      </w:r>
      <w:r>
        <w:rPr>
          <w:spacing w:val="-8"/>
          <w:sz w:val="28"/>
        </w:rPr>
        <w:t xml:space="preserve">, в соответствии с </w:t>
      </w:r>
      <w:r>
        <w:rPr>
          <w:spacing w:val="-8"/>
          <w:sz w:val="28"/>
          <w:szCs w:val="28"/>
        </w:rPr>
        <w:t>Бюджетным кодексом Российской Федерации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 Внести в постановление администрации муниципального образования Щербиновский район от 5 декабря 2013 года № 722 «Об утверждении перечня мероприятий по строительству, капитальному и текущему ремонту, по обеспечению пожарной безопасности объектов муниципального образования Щербиновский район в 2014 году» изменение, изложив приложение к нему в новой редакции (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8 декабря 2014 года № 694 «О внесении изменения в постановление администрации муниципального образования Щербиновский район от 5 декабря 2013 года № 722 «Об утверждении перечня мероприятий по строительству, капитальному и текущему ремонту объектов муниципального образования Щербиновский район в 2014 году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 местного самоуправления муниципального образования Щербиновский район».</w:t>
      </w:r>
    </w:p>
    <w:p>
      <w:pPr>
        <w:pStyle w:val="11"/>
        <w:snapToGrid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567" w:gutter="0" w:header="0" w:top="76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С.Г. Робилко</w:t>
      </w:r>
    </w:p>
    <w:p>
      <w:pPr>
        <w:pStyle w:val="Normal"/>
        <w:tabs>
          <w:tab w:val="clear" w:pos="708"/>
          <w:tab w:val="left" w:pos="9900" w:leader="none"/>
        </w:tabs>
        <w:ind w:left="9923" w:hanging="0"/>
        <w:rPr/>
      </w:pPr>
      <w:r>
        <w:rPr/>
        <w:t xml:space="preserve">                  </w:t>
      </w:r>
      <w:r>
        <w:rPr>
          <w:sz w:val="28"/>
        </w:rPr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униципального образования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Щербиновский район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т 31.12.2014 № 793</w:t>
      </w:r>
    </w:p>
    <w:p>
      <w:pPr>
        <w:pStyle w:val="Normal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«ПРИЛОЖЕНИЕ </w:t>
      </w:r>
    </w:p>
    <w:p>
      <w:pPr>
        <w:pStyle w:val="Normal"/>
        <w:ind w:left="992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ТВЕРЖДЕН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м администрации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униципального образования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Щербиновский район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5 декабря 2013 года № 7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</w:rPr>
        <w:t>(в редакции постановления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</w:rPr>
        <w:t>Щербиновский район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 31.12.2014 № 79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роительству, капитальному и текущему ремонту, по обеспечению пожарной безопасности объе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565"/>
        <w:gridCol w:w="1590"/>
        <w:gridCol w:w="1416"/>
        <w:gridCol w:w="1451"/>
        <w:gridCol w:w="3321"/>
      </w:tblGrid>
      <w:tr>
        <w:trPr>
          <w:trHeight w:val="17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, в том числе из различных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заказч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й, исполнитель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>
          <w:trHeight w:val="57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БЪЕКТЫ ВОДОСНАБ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 320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 320,0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доснабжение поселка Прилиманский, </w:t>
            </w:r>
          </w:p>
          <w:p>
            <w:pPr>
              <w:pStyle w:val="Normal"/>
              <w:jc w:val="both"/>
              <w:rPr/>
            </w:pPr>
            <w:r>
              <w:rPr/>
              <w:t>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 32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 32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Щербиновский район (далее - администрация МОЩР), муниципальное бюджетное учреждение муниципального образования Щербиновский район «Служба строительного заказчика» (далее МБУ МОЩР «Служба строительного заказчика»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ой документ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альной археологической разведки с целью выявления объектов культурного наследия на территории, подлежащей хозяйственному освоению, на земельном участке для размещения объе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320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320,06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ЪЕКТЫ ТЕПЛОСНАБ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3 50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3 508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 промышленной безопасности по документации объектов, 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 50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 508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очно – модульная котельная мощностью 225 КВт муниципального бюджетного общеобразовательного учреждения основная общеобразовательная школа № 4 муниципального образования Щербиновский район хутор Любимов и муниципального бюджетного дошкольного образовательного учреждения детский сад № 2 муниципального образования Щербиновский район хутор Любимов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 41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 414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чно – модульная котельная мощностью 325 КВт муниципального бюджетного дошкольного образовательного учреждения центр развития ребенка - детский сад № 5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3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355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чно – модульная котельная мощностью 300 КВт муниципального бюджетного дошкольного образовательного учреждения детский сад № 18 муниципального образования Щербиновский район село Екатеринов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 73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739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хнико-экономически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счето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п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оплива</w:t>
            </w:r>
            <w:r>
              <w:rPr>
                <w:sz w:val="16"/>
                <w:szCs w:val="16"/>
              </w:rPr>
              <w:t xml:space="preserve">, </w:t>
            </w:r>
            <w:r>
              <w:rPr/>
              <w:t>определение условий подключения и проектно-изыскательских работ на строительство блочно-модульных котельных: квартал 86 (</w:t>
            </w:r>
            <w:r>
              <w:rPr>
                <w:bCs/>
              </w:rPr>
              <w:t>Щербиновский район, станица Старощербиновская, улица Советов, 56/1</w:t>
            </w:r>
            <w:r>
              <w:rPr/>
              <w:t>), квартал 109 (</w:t>
            </w:r>
            <w:r>
              <w:rPr>
                <w:bCs/>
              </w:rPr>
              <w:t>Щербиновский район, станица Старощербиновская, улица Красная, 69/1</w:t>
            </w:r>
            <w:r>
              <w:rPr/>
              <w:t>), муниципальное бюджетное общеобразовательное учреждение средняя общеобразовательная школа № 13 муниципального образования Щербиновский район поселок Щербиновский, квартал 87 (</w:t>
            </w:r>
            <w:r>
              <w:rPr>
                <w:bCs/>
              </w:rPr>
              <w:t>Щербиновский район, станица Старощербиновская, улица Первомайская-Советов</w:t>
            </w:r>
            <w:r>
              <w:rPr/>
              <w:t>)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0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0 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МОЩР «Служба </w:t>
            </w:r>
          </w:p>
          <w:p>
            <w:pPr>
              <w:pStyle w:val="Normal"/>
              <w:jc w:val="both"/>
              <w:rPr/>
            </w:pPr>
            <w:r>
              <w:rPr/>
              <w:t>строительного заказчика»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БЪЕКТЫ ГАЗ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298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298,5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дводящего газопровода к поселкам Прилиманский и Северный Щербиновского района,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164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164,0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чертежа плана земельного участка к акту выбора для строительства объекта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8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844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альной археологической разведки с целью выявления объектов культурного наследия на территории, подлежащей хозяйственному освоению, на земельном участке для размещения объе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20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20,0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технического плана на газопровод и технического паспорта на газопровод, ГГРП, ШРП по объекту: «Строительство подводящего газопровода к х. Любимов Щербиновского района», расположенного по адресу: Краснодарский край, Щербиновский район, в границах Екатер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34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134,5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БЪЕКТЫ СТРОИТЕЛЬ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4 297,43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 297,4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4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здания дошкольного </w:t>
            </w:r>
            <w:r>
              <w:rPr>
                <w:spacing w:val="-13"/>
              </w:rPr>
              <w:t>учреждения «Детский сад</w:t>
            </w:r>
            <w:r>
              <w:rPr/>
              <w:t xml:space="preserve"> на 80 мест по ул. Советов, 35/1 в ст. Старощербиновской Щербиновского района Краснодарского края»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 297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 297,4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нженерно-геологически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ыскан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ъек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304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304,1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по объек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000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топографической съемки по объек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05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05,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 – эпидемиологическая экспертиза отвода земельного участка, радиологические исследования земельного участка. Санитарно – химические, микробиологические и паразитологические исследования поч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87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87,7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393 424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393 424,0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ЪЕКТЫ ОБРАЗ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2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с изготовлением сметной документации и осуществлением технического надзора (оборудование лестничных клеток дверьми с самозакрыванием и уплотнением; текущий ремонт наружных эвакуационных выходов со второго этажа) в </w:t>
            </w:r>
            <w:r>
              <w:rPr>
                <w:spacing w:val="-13"/>
              </w:rPr>
              <w:t xml:space="preserve">муниципальном бюджетном дошкольном образовательном учреждении детский сад № 1 </w:t>
            </w:r>
            <w:r>
              <w:rPr/>
              <w:t>муниципального образования Щербиновский район</w:t>
            </w:r>
            <w:r>
              <w:rPr>
                <w:spacing w:val="-13"/>
              </w:rPr>
              <w:t xml:space="preserve"> станица Старощербиновская.</w:t>
            </w:r>
          </w:p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435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 197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435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 197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район (далее – управление образования администрации МОЩР),</w:t>
            </w:r>
            <w:r>
              <w:rPr>
                <w:spacing w:val="-13"/>
              </w:rPr>
              <w:t xml:space="preserve"> муниципальное бюджетное дошкольное образовательное учреждение детский сад № 1 муниципального образования Щербиновский район станица Старощербиновская</w:t>
            </w:r>
          </w:p>
        </w:tc>
      </w:tr>
      <w:tr>
        <w:trPr>
          <w:trHeight w:val="1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(доведение до современных требований автоматической установки пожарной сигнализации (АУПС) и системы оповещения управления эвакуации (СОУЭ)) муниципального бюджетного дошкольного образовательного учреждения детский сад  № 2 муниципального образования Щербиновский район хутор Люби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34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34,1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2 муниципального образования Щербиновский район  хутор Любимов</w:t>
            </w:r>
          </w:p>
        </w:tc>
      </w:tr>
      <w:tr>
        <w:trPr>
          <w:trHeight w:val="241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еспечению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езопасност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существлением техн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дзо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оборудова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лестничн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леток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верьми с самозакрыванием и уплотнением в притворах; монтаж в цокольном этаже автоматической установки пожарной сигнализации (АУПС) и системы оповещения управления эвакуации (СОУЭ) 2-го типа и доведение до современных требований 1-го и 2-го этажей) в муниципальном бюджетном дошкольном образовательном учреждении детский сад  №4 муниципального образования Щербиновский район село Ейское Укреп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284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 442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284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 442,2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4 муниципального образования Щербиновский район село Ейское Укреп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с изготовлением сметной документации и осуществлением технического надзора (текущий ремонт наружных эвакуационных выходов; установка пожарных гидрантов) в муниципальном бюджетном дошкольном образовательном учреждении центр развития ребенка </w:t>
            </w:r>
            <w:r>
              <w:rPr>
                <w:b/>
              </w:rPr>
              <w:t xml:space="preserve">- </w:t>
            </w:r>
            <w:r>
              <w:rPr/>
              <w:t>детский сад № 5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421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 568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421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 568,2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5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(право на поставку знаков фотолюминесцентной эвакуационной системы и противопожарного оборудования) муниципального бюджетного дошкольного образовательного учреждения центр развития ребенка </w:t>
            </w:r>
            <w:r>
              <w:rPr>
                <w:b/>
              </w:rPr>
              <w:t xml:space="preserve">- </w:t>
            </w:r>
            <w:r>
              <w:rPr/>
              <w:t>детский сад № 6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254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254,9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6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еспечению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езопасност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с изготовлением сметной документации и осуществлением технического надзора (огнезащитная обработка деревянных конструкций крыши; устройство в помещениях второго эвакуационного выхода; приобретение противопожарных люков), </w:t>
            </w:r>
          </w:p>
          <w:p>
            <w:pPr>
              <w:pStyle w:val="Normal"/>
              <w:jc w:val="both"/>
              <w:rPr/>
            </w:pPr>
            <w:r>
              <w:rPr/>
              <w:t>текущий ремонт покрытия крыльца парадного входа с изготовлением сметной документации в муниципальном бюджетном дошкольном образовательном учреждении детский сад № 7 комбинированного вида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6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 037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415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6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 037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415,1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7 комбинированного вида муниципального образования Щербиновский район станица Старощербиновская</w:t>
            </w:r>
          </w:p>
        </w:tc>
      </w:tr>
      <w:tr>
        <w:trPr>
          <w:trHeight w:val="24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с изготовлением сметной документации и осуществлением технического надзора (текущий ремонт пожарного водоема; оборудование лестничных клеток дверьми с самозакрыванием.и уплотнением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на крыши с изготовлением проектно-сметной документации и осуществлением технического надзора; текущий ремонт здания муниципального бюджетного дошкольного образовательного учреждения центр развития ребенка </w:t>
            </w:r>
            <w:r>
              <w:rPr>
                <w:b/>
              </w:rPr>
              <w:t xml:space="preserve">- </w:t>
            </w:r>
            <w:r>
              <w:rPr/>
              <w:t>детский сад  № 9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405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 284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18 48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 99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405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 284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518 48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 997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10 муниципального образования Щербиновский район поселок Щербин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с изготовлением сметной документации и осуществлением технического надзора (устройство эвакуационного выхода со второго этажа) в муниципальном бюджетном дошкольном образовательном учреждении детский сад </w:t>
            </w:r>
            <w:r>
              <w:rPr>
                <w:sz w:val="22"/>
                <w:szCs w:val="22"/>
              </w:rPr>
              <w:t xml:space="preserve">№10 </w:t>
            </w:r>
            <w:r>
              <w:rPr/>
              <w:t>муниципального образования Щербиновский район поселок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Щербиновс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612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612,2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9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еспечению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езопасности 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сущест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хн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дзо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оборудова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лестничн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леток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верьм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амозакрыва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плотн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ритворах)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шко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ет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ад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11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омбинирован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ид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 образования Щербиновский район станица Нов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16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МОЩР, муниципальное бюджетное дошкольное образовательное учреждение детский сад № 11 комбинированного вида муниципального образования Щербиновский район станица </w:t>
            </w:r>
          </w:p>
          <w:p>
            <w:pPr>
              <w:pStyle w:val="Normal"/>
              <w:jc w:val="both"/>
              <w:rPr/>
            </w:pPr>
            <w:r>
              <w:rPr/>
              <w:t>Нов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азораспределения и газопотребления теплогенераторно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 котельной, </w:t>
            </w:r>
          </w:p>
          <w:p>
            <w:pPr>
              <w:pStyle w:val="Normal"/>
              <w:jc w:val="both"/>
              <w:rPr/>
            </w:pPr>
            <w:r>
              <w:rPr/>
              <w:t>текущий ремонт пищеблока с изготовлением проектно-сметной документации и осуществлением технического надзора; ввод в эксплуатацию газопровода – ввода и котельной муниципального бюджетного дошкольного образовательного учреждения детский сад № 12 муниципального образования Щербиновский район станица Нов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35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 051,56</w:t>
            </w:r>
          </w:p>
          <w:p>
            <w:pPr>
              <w:pStyle w:val="Normal"/>
              <w:jc w:val="center"/>
              <w:rPr/>
            </w:pPr>
            <w:r>
              <w:rPr/>
              <w:t>488 175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975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35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 051,56</w:t>
            </w:r>
          </w:p>
          <w:p>
            <w:pPr>
              <w:pStyle w:val="Normal"/>
              <w:jc w:val="center"/>
              <w:rPr/>
            </w:pPr>
            <w:r>
              <w:rPr/>
              <w:t>488 175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975,7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2 муниципального образования Щербиновский район станица Нов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осуществлением технического надзора (доведение до современных требований автоматической установки пожарной сигнализации (АУПС) и системы оповещения управления эвакуации (СОУЭ)) в муниципальном бюджетном дошкольном образовательном учреждении детский сад №14 муниципального образования Щербиновский район муниципального образования Щербиновский район село Глафир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686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686,6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4 муниципального образования Щербиновский район село Глафировк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осуществлением технического надзора (текущий ремонт пожарного водоема) в муниципальном бюджетном дошкольном образовательном учреждении детский сад №16 муниципального образования Щербиновский район село Николаев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881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881,9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6 муниципального образования Щербиновский район село Николае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осуществлением технического надзора (устройство эвакуационного выхода со второго этажа начальной школы; устройство эвакуационного выхода из столовой; замена дверей эвакуационных выходов; огнезащитная обработка несущих металлических конструкций в зданиях основной и начальной школах) в муниципальном бюджетном общеобразовательном учреждении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 789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 55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 5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 789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 55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 5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(установка противопожарного люка; монтаж устройства эвакуационного освещения в проходах и лестницах);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здания начальной школы с корректировкой сметной документации и осуществлением технического надзора в муниципальном бюджетном общеобразовательном учреждении средней общеобразовательной школы № 3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1 14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1 146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3 муниципального образования Щербиновский район станица Старощербиновская</w:t>
            </w:r>
          </w:p>
        </w:tc>
      </w:tr>
      <w:tr>
        <w:trPr>
          <w:trHeight w:val="2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(установка противопожарной двери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й ремонт спортивного зала с осуществлением технического надзора; 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туалетных комнат в муниципальном бюджетном общеобразовательном учреждении средней общеобразовательной школы № 5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05 4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22 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 9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5 муниципального образования Щербиновский район станица Старощербиновская</w:t>
            </w:r>
          </w:p>
        </w:tc>
      </w:tr>
      <w:tr>
        <w:trPr>
          <w:trHeight w:val="11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проведением технического надзора (текущий ремонт пожарного водоема); изготовление сметной документации и экспертиза достоверности определения сметной стоимости капитального ремонта спортивного зала в муниципальном автономном общеобразовательном учреждении средняя общеобразовательная школа № 6 муниципального образования Щербиновский район село Екатерин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 788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874,27</w:t>
            </w:r>
          </w:p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 788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874,27</w:t>
            </w:r>
          </w:p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ОЩР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е автоном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редня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ел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Екатериновка</w:t>
            </w:r>
          </w:p>
        </w:tc>
      </w:tr>
      <w:tr>
        <w:trPr>
          <w:trHeight w:val="11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(установка пожарного гидранта; приобретение противодымной двери пластиковой с самозакрыванием и уплотнением в притворах) в муниципальном бюджетном общеобразовательном учреждении средней общеобразовательной школы № 7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Щербиновский район село Ейское Укреп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124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 992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124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 992,8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7 муниципального образования Щербиновский район село Ейское Укреплени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(установка пожарного гидранта); изготовление сметной документации и экспертиза достоверности определения сметной стоимости капитального ремонта спортивного зала в муниципальном бюджетном общеобразовательном учреждении средней общеобразовательной школы № 8 муниципального образования Щербиновский район село Николае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818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514,13</w:t>
            </w:r>
          </w:p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18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514,13</w:t>
            </w:r>
          </w:p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ОЩР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е бюджет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е учреждение средняя общеобразовательная школа  № 8  муниципального образования Щербиновский район село Николаевк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осуществлением технического надзора (текущий ремонт пожарного водоема; оборудование лестничных клеток дверьми с самозакрыванием и уплотнением; установка противопожарных люков с металлическими стремянками выхода на крышу)  в муниципальном бюджетном общеобразовательном учреждении средней общеобразовательной школы № 9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Щербиновский район станица Нов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 789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 401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 789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 401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9 муниципального образования Щербиновский район станица Нов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осуществлением технического надзора (текущий ремонт пожарного водоема; оборудование лестничных клеток дверьми с самозакрыванием и уплотнением в притворах; установка противопожарных люков) в муниципальном бюджетном общеобразовательном учреждении средней общеобразовательной школы № 10 муниципального образования Щербиновский район станица Нов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 799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 80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 799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 80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по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обеспечению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пожарно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безопасности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сущест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хн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дзо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оборудова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лестничн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леток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верьм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амозакрыва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плотн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ритворах;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ве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временн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ребован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втоматическо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установки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пожарной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сигнализ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АУПС)</w:t>
            </w:r>
            <w:r>
              <w:rPr>
                <w:sz w:val="4"/>
                <w:szCs w:val="4"/>
              </w:rPr>
              <w:t xml:space="preserve"> </w:t>
            </w:r>
            <w:r>
              <w:rPr/>
              <w:t>и</w:t>
            </w:r>
            <w:r>
              <w:rPr>
                <w:sz w:val="8"/>
                <w:szCs w:val="8"/>
              </w:rPr>
              <w:t xml:space="preserve"> </w:t>
            </w:r>
            <w:r>
              <w:rPr/>
              <w:t>системы</w:t>
            </w:r>
            <w:r>
              <w:rPr>
                <w:sz w:val="4"/>
                <w:szCs w:val="4"/>
              </w:rPr>
              <w:t xml:space="preserve"> </w:t>
            </w:r>
            <w:r>
              <w:rPr/>
              <w:t>оповещения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управления эваку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СОУЭ)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капитальны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емонт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портив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а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сущест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хн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надзора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экспертизы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дания 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м общеобразовательном учреждении средней общеобразовательной школы №11 муниципального образования Щербиновский район село Шабельско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26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44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69 00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 219 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26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44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50 007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11 муниципального образования Щербиновский район  село Шабельское</w:t>
            </w:r>
          </w:p>
        </w:tc>
      </w:tr>
      <w:tr>
        <w:trPr>
          <w:trHeight w:val="27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еспечению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езопасност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готовление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текущ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емонт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одоема), прове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нженерно-геологически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ыскан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 прове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экспертизы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стоя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д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редня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3"/>
                <w:szCs w:val="23"/>
              </w:rPr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3"/>
                <w:szCs w:val="23"/>
              </w:rPr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3"/>
                <w:szCs w:val="23"/>
              </w:rPr>
              <w:t>село Глафиров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10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 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10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 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12 муниципального образования Щербиновский район село Глафировка</w:t>
            </w:r>
          </w:p>
        </w:tc>
      </w:tr>
      <w:tr>
        <w:trPr>
          <w:trHeight w:val="27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отопления с изготовлением проектно-сметной документации и осуществлением технического надзора в муниципальном бюджетном общеобразовательном учреждении средней общеобразовательной школы № 13 муниципального образования Щербиновский район поселок Щербиновс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8 295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8 295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ОЩР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е бюджет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е уч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редня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13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селок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на капитальный ремонт здания муниципальной автономной образовательной организации дополнительного образования «Центр развития»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55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55,8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МОЩР, муниципальная автономная образовательная организация дополнительного образования «Центр развития» муниципального образования Щербиновский район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учреждений образования пандусами, всего, в том числ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212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212,4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андуса с изготовлением сметной документации </w:t>
            </w:r>
            <w:r>
              <w:rPr>
                <w:spacing w:val="-13"/>
              </w:rPr>
              <w:t xml:space="preserve">муниципального бюджетного дошкольного образовательного учреждения детский сад № 1 </w:t>
            </w:r>
            <w:r>
              <w:rPr/>
              <w:t>муниципального образования Щербиновский район</w:t>
            </w:r>
            <w:r>
              <w:rPr>
                <w:spacing w:val="-13"/>
              </w:rPr>
              <w:t xml:space="preserve"> станица Старощербин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049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049,8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ОЩР,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муниципально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бюджетно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дошкольно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образовательно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учреждени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детский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сад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№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pacing w:val="-13"/>
              </w:rPr>
              <w:t>1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/>
              <w:t>муниципального образования Щербиновский район</w:t>
            </w:r>
            <w:r>
              <w:rPr>
                <w:spacing w:val="-13"/>
              </w:rPr>
              <w:t xml:space="preserve"> ст. Стар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а с изготовлением сметной документации муниципального бюджетного дошкольного образовательного учреждения детский сад № 13 муниципального образования Щербиновский район село Шабельско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267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267,8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3 муниципального образования Щербиновский район село Шабельско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а с изготовлением сметной документации муниципального бюджетного дошкольного образовательного учреждения детский сад № 14 муниципального образования Щербиновский район село Глафировка 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910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910,2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4 муниципального образования Щербиновский район село Глафировк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а с изготовлением сметной документации муниципального бюджетного общеобразовательного учреждения средняя общеобразовательная школа № 1 им. Ляпидевского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316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316,7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ОЩР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те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редня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м.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Ляпидев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 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аниц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ар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а с изготовлением сметной документации муниципального бюджетного общеобразовательного учреждения средняя общеобразовательная школа № 3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3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метной документации по устройству пандуса муниципального бюджетного общеобразовательного учреждения основная общеобразовательная школа № 4 муниципального образования Щербиновский район хутор Любим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2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основная общеобразовательная школа 4 муниципального образования Щербиновский район хутор Любим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мет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окументации по устройству пандуса 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я средня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 №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 образования Щербиновский район село Николае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,9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8 муниципального образования Щербиновский район село Николаевка</w:t>
            </w:r>
          </w:p>
        </w:tc>
      </w:tr>
      <w:tr>
        <w:trPr>
          <w:trHeight w:val="197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андуса с изготовлением сметной документации муниципального бюджетного общеобразовательного учреждения средняя общеобразовательная школа № 12 муниципального образования Щербиновский район село Глафировк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 561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561,5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разовательное учреждение средняя общеобразовательная школа № 12 муниципального образования Щербиновский район село Глафировк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пожаротушения с осуществлением технического надзора в муниципальном бюджетном образовательном учреждении дополнительного образования детей дом детского творчества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112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112,6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в муниципальном бюджетном образовательном учреждении дополнительного образования детей дом дет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ворчества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пожаротушения с осуществлением технического надзора в муниципальном бюджетном образовательном учреждении дополнительного образования детей детско-юношеская спортивная школа муниципального образования Щербиновский район станица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766,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766,7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МОЩР, муниципальном бюджетном образовательном учреждении дополнительного образования детей детско-юношеская спортивная школа муниципального образования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иновский район станица Старощербиновска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706287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41 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 964 787,2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ОБЪЕКТЫ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метной документации по объекту «Ремонт помещений в муниципальном бюджетном образовательном учреждении дополнительного образования детей детская художественная школа, станица Старощербиновская, улица Советов, 56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8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8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ультуры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 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 (далее – отдел культуры), муниципа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бюджетное </w:t>
            </w:r>
          </w:p>
          <w:p>
            <w:pPr>
              <w:pStyle w:val="Normal"/>
              <w:jc w:val="both"/>
              <w:rPr/>
            </w:pPr>
            <w:r>
              <w:rPr/>
              <w:t>учреждение дополнит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 дете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етск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художественная школа ст. Старощербиновской муниципального образования Щербиновский район (далее – МБУ ДОД ДХШ)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мещений в муниципальном бюджетном образовательном учреждении дополнительного образования детей детская художественная школа, станица Старощербиновская, улица Советов, 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 42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 424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ультуры,</w:t>
            </w:r>
          </w:p>
          <w:p>
            <w:pPr>
              <w:pStyle w:val="Normal"/>
              <w:jc w:val="both"/>
              <w:rPr/>
            </w:pPr>
            <w:r>
              <w:rPr/>
              <w:t>МБУ ДОД ДХШ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технического надзора на объекте: «Ремонт помещений в муниципальном бюджетном образовательном учреждении дополнительного образования детей детская художественная школа, станица Старощербиновск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77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77,9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ультуры,</w:t>
            </w:r>
          </w:p>
          <w:p>
            <w:pPr>
              <w:pStyle w:val="Normal"/>
              <w:jc w:val="both"/>
              <w:rPr/>
            </w:pPr>
            <w:r>
              <w:rPr/>
              <w:t>МБУ ДОД ДХШ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сметной документации по объекту: «Капитальный ремонт в муниципальном бюджетном учреждении культуры муниципального образования Щербиновский район «Межпоселенческая центральная библиотек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97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97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муниципальное бюджетное учреждение культуры муниципального образования Щербиновский район «Межпоселенческая центральная библиотека» (далее – МБУК ЦМБ)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хнического надзора на объекте: «Капитальный ремонт в муниципальном бюджетном учреждении культуры муниципального образования Щербиновский район «Межпоселенческая  центральная библиотек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16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16,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>МБУК ЦМ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хнического надзора на объекте: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подвесного потолка на объекте «Капитальный ремонт в муниципальном бюджетном учреждении культуры муниципального образования Щербиновский район «Межпоселенческая  центральная библиотек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3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3,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>МБУК ЦМ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эвакуационного выхода со 2-го этажа (изготовление и монтаж по улице Советов, 62) по объекту: «Капитальный ремонт в муниципальном бюджетном учреждении культуры муниципального образования Щербиновский район «Межпоселенческая центральная библиоте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6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64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>МБУК ЦМ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тройка санитарно-гигиенического блока к муниципальному бюджетному образовательному учреждению дополнительного образования детей детская школа искусств с. Шабельское муниципального образования Щербиновский район, с. Шабельское, ул. Ленина, 18 (в том числе – изготовление проектно-сметной документации и проведение технического надзора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5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5 000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муниципальное бюджетное учреждение дополнительного образования детей детская школа искусств село Шабельское муниципального образования Щербиновский район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пожаротушения в муниципальном бюджетном образовательном учреждении дополнительного образования детей детская школа искусств ст. Старощербиновск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82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826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тдел</w:t>
            </w:r>
            <w:r>
              <w:rPr>
                <w:sz w:val="6"/>
                <w:szCs w:val="6"/>
              </w:rPr>
              <w:t xml:space="preserve"> </w:t>
            </w:r>
            <w:r>
              <w:rPr/>
              <w:t>культуры,</w:t>
            </w:r>
            <w:r>
              <w:rPr>
                <w:sz w:val="6"/>
                <w:szCs w:val="6"/>
              </w:rPr>
              <w:t xml:space="preserve"> </w:t>
            </w:r>
            <w:r>
              <w:rPr/>
              <w:t>муниципальное бюджет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е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ополнит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 дете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детск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скусст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.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арощербиновск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район (далее - </w:t>
            </w:r>
            <w:r>
              <w:rPr/>
              <w:t>МБУ ДОД ДШИ)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технического надзора на объекте: «Капитальный ремонт системы пожаротушения в муниципальном бюджетном образовательном учреждении дополнительного образования детей детская школа искусств ст. Старощербиновск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9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9,5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>МБУ ДОД ДШИ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пожаротушения в муниципальном бюджетном образовательном учреждении дополнительного образования детей детская художественная школа ст. Старощербиновска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0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075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>МБУ ДОД ДХШ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ение технического надзора на объекте: «Капитальный ремонт системы пожаротушения в муниципальном бюджетном образовательном учреждении дополнительного образования детей детская художественная школа ст. Старощербиновская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5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5,0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>МБУ ДОД ДХШ</w:t>
            </w:r>
          </w:p>
        </w:tc>
      </w:tr>
      <w:tr>
        <w:trPr>
          <w:trHeight w:val="28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2 102 573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102 573,1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ОБЪЕКТЫ ЗДРАВООХРАН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ремонт аптеки в с. Ейское Укрепл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дравоохране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«Централь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на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ольница»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6"/>
                <w:szCs w:val="6"/>
              </w:rPr>
              <w:t xml:space="preserve"> </w:t>
            </w:r>
            <w:r>
              <w:rPr/>
              <w:t>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 район</w:t>
            </w:r>
          </w:p>
        </w:tc>
      </w:tr>
      <w:tr>
        <w:trPr>
          <w:trHeight w:val="17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6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600,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ОБЪЕКТЫ МУНИЦИПАЛЬ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туалетных комнат в здании администрации муниципального образования Щербиновский район по адресу: ст. Старощербиновская, ул. Советов, 6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 8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 831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ЩР, муниципальное бюджетное учреждение «Хозяйственно-эксплутационная служба» муниципального образования Щербиновский район (далее – МБУ «ХЭС» МОЩР</w:t>
            </w:r>
          </w:p>
        </w:tc>
      </w:tr>
      <w:tr>
        <w:trPr>
          <w:trHeight w:val="31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ение технического надзора за работами по объекту: «Капитальный ремонт туалетных комнат в здании администрации муниципального образования Щербиновский район по адресу: ст. Старощербиновская, ул. Советов, 68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7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79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ЩР,</w:t>
            </w:r>
          </w:p>
          <w:p>
            <w:pPr>
              <w:pStyle w:val="Normal"/>
              <w:jc w:val="center"/>
              <w:rPr/>
            </w:pPr>
            <w:r>
              <w:rPr/>
              <w:t>МБУ «ХЭС» МОЩР</w:t>
            </w:r>
          </w:p>
        </w:tc>
      </w:tr>
      <w:tr>
        <w:trPr>
          <w:trHeight w:val="31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 2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 210,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125 094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41 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83594,4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С.Ю. Циру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34:00Z</dcterms:created>
  <dc:creator>Татьяна</dc:creator>
  <dc:description/>
  <cp:keywords/>
  <dc:language>en-US</dc:language>
  <cp:lastModifiedBy>anikina</cp:lastModifiedBy>
  <cp:lastPrinted>2015-01-22T13:02:00Z</cp:lastPrinted>
  <dcterms:modified xsi:type="dcterms:W3CDTF">2015-02-10T12:34:00Z</dcterms:modified>
  <cp:revision>2</cp:revision>
  <dc:subject/>
  <dc:title>О внесении изменения в постановление администрации                  муниципального образования Щербиновский район                                  от 07 октября 2010 года № 373 «Об установлении лимитов                      потребления коммунальных услуг </dc:title>
</cp:coreProperties>
</file>